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4370402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729319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136817518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42718113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23273165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73917681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